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«    »____________2019года</w:t>
        <w:tab/>
        <w:t>№___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</w:t>
      </w:r>
      <w:r>
        <w:rPr>
          <w:b/>
          <w:sz w:val="28"/>
          <w:szCs w:val="28"/>
        </w:rPr>
        <w:t>О согласовании финансовых средств  из дорожного фонда муниципального района «Шилкинский район» в 2020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мотрев отношение Главы муниципального района «Шилкинский район» Воробьёва С. В. О согласовании финансовых средств из дорожного фонда муниципального района «Шилкинский район» в 2020 году».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   Согласовать </w:t>
      </w:r>
      <w:r>
        <w:rPr>
          <w:sz w:val="28"/>
          <w:szCs w:val="28"/>
        </w:rPr>
        <w:t xml:space="preserve">финансирование из бюджета Дорожного фонда муниципального района  «Шилкинский район»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>-  сельскому поселению «Мирсановское» на ремонт освещения  в селе Апрелково 300000,00 рубле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23:17:00Z</dcterms:created>
  <dc:creator>Бухгалтер</dc:creator>
  <dc:description/>
  <dc:language>en-US</dc:language>
  <cp:lastModifiedBy/>
  <cp:lastPrinted>2020-05-28T08:07:00Z</cp:lastPrinted>
  <dcterms:modified xsi:type="dcterms:W3CDTF">2020-06-04T07:11:26Z</dcterms:modified>
  <cp:revision>3</cp:revision>
  <dc:subject/>
  <dc:title>ПРОЕКТ</dc:title>
</cp:coreProperties>
</file>